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19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16.14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  <w:lang w:val="en-US"/>
        </w:rPr>
        <w:t>3 30 85   41 60 00 B8   1B 00 01 00   20 01 0A 0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2 0A 08 83   90 83 21 </w:t>
      </w:r>
      <w:r>
        <w:rPr>
          <w:rFonts w:cs="Courier New" w:ascii="Courier New" w:hAnsi="Courier New"/>
          <w:sz w:val="24"/>
          <w:szCs w:val="24"/>
        </w:rPr>
        <w:t>2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5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9 0F 0A   07 03 13 9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75 72 99 27   1D 03 90 90   A3 03 04 1E   02 81 81 08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30:   01 8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8.289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4 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>5 0E 85   01 60 10 E8   9E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8.673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>5 6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01 60 10 B8   5B 01 0C 02   00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6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4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A 0F 85   41 60 00 E8   3E 01 06 12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7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42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E8   3E 01 09 01   21 08 83 10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83 21 12 35   34 0F 00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cp:keywords/>
  <dc:language>en-US</dc:language>
  <cp:lastModifiedBy>home</cp:lastModifiedBy>
  <dcterms:modified xsi:type="dcterms:W3CDTF">2023-09-27T15:16:00Z</dcterms:modified>
  <cp:revision>9</cp:revision>
  <dc:subject/>
  <dc:title>Вариант 16</dc:title>
</cp:coreProperties>
</file>